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strukcja wypełniania oferty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na prowadzenie Regionalnego Ośrodka EFS”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Informacje i wyjaśnienia dotyczą każdego kolejnego punktu/ pytania </w:t>
      </w:r>
      <w:r>
        <w:rPr>
          <w:i/>
          <w:sz w:val="24"/>
          <w:szCs w:val="24"/>
        </w:rPr>
        <w:t>oferty na prowadzenie Regionalnego Ośrodka EFS</w:t>
      </w:r>
      <w:r>
        <w:rPr>
          <w:sz w:val="24"/>
          <w:szCs w:val="24"/>
        </w:rPr>
        <w:t>.</w:t>
      </w:r>
    </w:p>
    <w:p>
      <w:pPr>
        <w:pStyle w:val="Text1"/>
        <w:spacing w:before="0" w:after="0"/>
        <w:ind w:left="0" w:hanging="0"/>
        <w:rPr>
          <w:color w:val="000000"/>
          <w:lang w:val="pl-PL"/>
        </w:rPr>
      </w:pPr>
      <w:r>
        <w:rPr>
          <w:lang w:val="pl-PL"/>
        </w:rPr>
        <w:t>Oferta musi być przygotowana w języku polskim,</w:t>
      </w:r>
    </w:p>
    <w:p>
      <w:pPr>
        <w:pStyle w:val="Text1"/>
        <w:spacing w:before="0" w:after="0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  <w:t>Oferta musi być wypełniona elektronicznie i czytelnie (oferty wypełnione odręcznie nie będą brały udziału w konkursie), z zastosowaniem czcionki Times New Roman 12, odstęp pojedynczy.</w:t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1"/>
        <w:spacing w:before="0" w:after="0"/>
        <w:ind w:left="0" w:hanging="0"/>
        <w:rPr/>
      </w:pPr>
      <w:r>
        <w:rPr>
          <w:lang w:val="pl-PL"/>
        </w:rPr>
        <w:t xml:space="preserve">W ofercie na prowadzenie Regionalnego Ośrodka EFS nie można zmieniać układu pytań. </w:t>
      </w:r>
    </w:p>
    <w:p>
      <w:pPr>
        <w:pStyle w:val="Normal"/>
        <w:spacing w:before="0" w:after="1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łożona oferta na prowadzenie Regionalnego Ośrodka EFS musi być kompletna i zawierać klarowne odpowiedzi na wszystkie wymagane pytania; jeśli którekolwiek pytanie nie dotyczy Oferenta, należy to jasno zaznaczyć (tj. wpisać „nie dotyczy”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ym dokumentem niezbędnym przy przygotowaniu ofertą są Wytyczne dla Oferentów ubiegających się o status Regionalnego Ośrodka EFS, Plan Komunikacji PO KL oraz Standardy funkcjonowania sieci Regionalnych Ośrodków EFS.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EŁNIANIE OFERT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ŁADK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nr oferty – pole należy pozostawić puste – wypełnia pracownik Instytucji Pośredniczącej</w:t>
      </w:r>
    </w:p>
    <w:p>
      <w:pPr>
        <w:pStyle w:val="Normal"/>
        <w:jc w:val="both"/>
        <w:rPr/>
      </w:pPr>
      <w:r>
        <w:rPr>
          <w:sz w:val="24"/>
          <w:szCs w:val="24"/>
        </w:rPr>
        <w:t>- Obszar, na którym prowadzona będzie działalność – należy wpisać nr obszaru i jego nazwę z Załącznika nr 1 do Standardów; jedna oferta może dotyczyć wyłącznie jednego obszaru. Biuro Regionalnego Ośrodka EFS musi znajdować się w mieście zgodnie nazwą obszaru, którego dotycz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zwa podmiotu ubiegającego się o prowadzenie Ośrodka – należy podać pełną nazwę Oferenta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INFORMACJE O OFERCIE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ota dofinansowania </w:t>
      </w:r>
      <w:r>
        <w:rPr>
          <w:sz w:val="24"/>
          <w:szCs w:val="24"/>
        </w:rPr>
        <w:t>– należy podać całkowitą wartość działań, zgodną z kwotą podaną w budżecie RO EFS na 2008 r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Okres realizacji działań</w:t>
      </w:r>
      <w:r>
        <w:rPr>
          <w:sz w:val="24"/>
          <w:szCs w:val="24"/>
        </w:rPr>
        <w:t xml:space="preserve"> - należy wpisać datę rozpoczęcia działań oraz datę zakończenia, przy czym data zakończenia działań w ramach oferty to 31.12.2008 r.</w:t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Deklaruję gotowość do kontynuacji prowadzenia Regionalnego Ośrodka EFS do 31.12.2010 r</w:t>
      </w:r>
      <w:r>
        <w:rPr>
          <w:sz w:val="24"/>
          <w:szCs w:val="24"/>
        </w:rPr>
        <w:t xml:space="preserve">.: w tym miejscu należy zadeklarować gotowość do prowadzenia Regionalnego Ośrodka EFS do 31.12.2010 r. poprzez skreślenie odpowiedzi „NIE”.     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bszar działania Regionalnego Ośrodka EFS - </w:t>
      </w:r>
      <w:r>
        <w:rPr>
          <w:sz w:val="24"/>
          <w:szCs w:val="24"/>
        </w:rPr>
        <w:t>należy podać nr i nazwę obszaru, na którym będzie działał Regionalny Ośrodek EFS oraz nazwę województwa zgodnie z Załącznikiem nr 1 do Standardów.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OFERENT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kt. 2.1 – 2.7</w:t>
      </w:r>
      <w:r>
        <w:rPr>
          <w:sz w:val="24"/>
          <w:szCs w:val="24"/>
        </w:rPr>
        <w:t xml:space="preserve"> – należy podać dane odnośnie Oferenta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Pkt. 2.8</w:t>
      </w:r>
      <w:r>
        <w:rPr>
          <w:sz w:val="24"/>
          <w:szCs w:val="24"/>
        </w:rPr>
        <w:t xml:space="preserve"> należy podać dane odnośnie Partnera – wyłącznie w przypadku jeśli występuje Partner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kt. 2.9</w:t>
      </w:r>
      <w:r>
        <w:rPr>
          <w:sz w:val="24"/>
          <w:szCs w:val="24"/>
        </w:rPr>
        <w:t xml:space="preserve"> – należy podać adres pod którym będzie się mieścił Regionalny Ośrodek EFS. Jeśli adres nie jest jeszcze znany, należy zobowiązać się do utworzenia biura Ośrodka w terminie 1 miesiąca od otrzymania informacji o przyznaniu dofinansowania, poprzez skreślenie odpowiedzi „NIE”. 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CHARAKTERYSTYKA PLANOWANYCH DZIAŁAŃ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1 Cel działania Regionalnego Ośrodka EFS – </w:t>
      </w:r>
      <w:r>
        <w:rPr>
          <w:sz w:val="24"/>
          <w:szCs w:val="24"/>
        </w:rPr>
        <w:t xml:space="preserve">na podstawie wniosków wynikających z diagnozy powinien zostać określony cel ogólny oraz cele szczegółowe działania Regionalnego Ośrodka EFS. Należy wskazać zgodność celów z celem działania sieci Regionalnych Ośrodków EFS, w odniesieniu do pkt. 7 Standardów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 xml:space="preserve">3.2 Diagnoza potrzeb </w:t>
      </w:r>
      <w:r>
        <w:rPr>
          <w:sz w:val="24"/>
          <w:szCs w:val="24"/>
        </w:rPr>
        <w:t>– należy przeprowadzić diagnozę sytuacji społeczno-gospodarczej na obszarze na którym będzie działał Regionalny Ośrodek EFS w oparciu o dane liczbowe. Należy również przeprowadzić diagnozę sytuacji grup priorytetowych tj.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rganizacje pozarządowe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zkoły: podstawowe, gimnazjalne, ponadgimnazjalne, placówki edukacyjne w tym przedszkolne lub organy prowadzące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szystkie podmioty będące projektodawcami do EFS z gmin wiejskich, wiejsko-miejskich i miast do 25 tys. mieszkańców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Analiza musi również objąć strategie rozwoju lokalnego i regionalnego, strategie zatrudnienia, strategie współpracy jednostek samorządu terytorialnego z organizacjami pozarządowymi i inne, ważne z punktu widzenia niniejszego oferty. Należy wymienić i opisać strategie. Należy również opisać w jaki sposób te strategie są realizowane na obszarze działania Regionalnego Ośrodka (główne, najważniejsze założenia) oraz w jaki sposób działalność Ośrodka wpisuje się w te strategie. Powyższa diagnoza ma być podstawą do przygotowania wniosków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ważniejszą częścią diagnozy jest przygotowanie wniosków z niej wynikających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rupy docelowe</w:t>
      </w:r>
      <w:r>
        <w:rPr>
          <w:sz w:val="24"/>
          <w:szCs w:val="24"/>
        </w:rPr>
        <w:t>: należy scharakteryzować osoby i instytucje, które zostaną objęte wsparciem, należy podać dane liczbowe odnośnie instytucji i osób. Należy uzasadnić wybór grupy docelowej, w przypadku jeśli grupa ta nie jest tożsama z grupami priorytetowymi oraz w przypadku nie objęcia wszystkich grup priorytetowych. Należy przedstawić, w jaki sposób przedsięwzięcie poprawi sytuację grup docelowych i ich umiejętności w zakresie tworzenia partnerstw lokalnych, przygotowania i realizacji projektów EFS (oddziaływanie Regionalnego Ośrodka EFS). Należy opisać sposób rekrutacji uczestników. Należy opisać jaka jest planowana strategia dotarcia do grup docelowych i doboru uczestników poszczególnych działań, należy uzasadnić, dlaczego wybrane techniki i narzędzia rekrutacji są właściwe dla rekrutacji grupy docelowej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Usługi świadczone przez Regionalny Ośrodek EFS</w:t>
      </w:r>
      <w:r>
        <w:rPr>
          <w:sz w:val="24"/>
          <w:szCs w:val="24"/>
        </w:rPr>
        <w:t xml:space="preserve">: ten punkt oferty należy wypełnić w oparciu o standardy działania sieci Regionalnych Ośrodków EFS. Proszę zwrócić uwagę na rozróżnienie w standardach </w:t>
      </w:r>
      <w:r>
        <w:rPr>
          <w:b/>
          <w:sz w:val="24"/>
          <w:szCs w:val="24"/>
        </w:rPr>
        <w:t>usług i działań. Usługi od 1 do 7 pokazują proces obsługi klienta Ośrodka i są realizowane poprzez działani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 1 do 4. </w:t>
      </w:r>
      <w:r>
        <w:rPr>
          <w:sz w:val="24"/>
          <w:szCs w:val="24"/>
        </w:rPr>
        <w:t xml:space="preserve">Opis usług w ofercie powinien być przygotowany z uwzględnieniem działań. Dodatkowo, proszę uwzględnić, że działania 1-4 powinny być zgodne z definicjami dla tych działań przyjętymi w standarda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szę zwrócić uwagę, że działanie 2 - animacja jest wiodącym działaniem Regionalnego Ośrodka EFS. Działanie 2 określa animacyjną koncepcję pracy ośrodka – działanie to należy uwzględnić we wszystkich usługach od 1 do 7 ze standardów. W przypadku U 7 należy przedstawić koncepcję realizacji zadań animatora obejmującą m.in. sposób współpracy ze społecznościami lokalnymi, w tym z instytucjami, które mają wpływ na rynek pracy w danym terenie, sposób dotarcia do potencjalnych beneficjentów EFS, planowane metody działań o charakterze animacji lokal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ypadku opisu poszczególnych usług 1-7, proszę nie podawać danych liczbowych opisujących działania 1-4, ponieważ dane odnośnie działań 1-4 powinny zostać podane zbiorczo w tabelach odnośnie rezultatów horyzontalnych, twardych i miękki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koniec proszę podsumować w jaki sposób usługi 1-7 łączą się ze sobą w jedną spójna koncepcję działalności Ośrodka i w jaki sposób przyczynią się do osiągnięcia założonych celów szczegółowych i celu ogólnego z pkt. 3.1 ofer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zultaty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Należy opisać, jakie są zakładane rezultaty przedsięwzięcia w podziale na rezultaty horyzontalne, twarde i miękkie. Należy wskazać, w jaki sposób działania planowane do realizacji w ramach Regionalnego Ośrodka EFS poprawią sytuację grup docelowych i ich umiejętności w zakresie tworzenia partnerstw lokalnych, przygotowania i realizacji projektów EFS (oddziaływanie Regionalnego Ośrodka EFS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zy rezultaty Regionalnego Ośrodka EFS będą trwałe oraz jak zostanie zagwarantowane osiągnięcie zakładanych rezultatów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y opisać, na jakie przeszkody może napotkać realizacja działań w ramach Regionalnego Ośrodka EFS i jakie działania zostaną podjęte w celu zagwarantowania osiągnięcia założonych rezultatów; rezultaty horyzontalne i twarde należy wyrazić w wartościach liczbowych, rezultaty miękkie należy opisać wskazując sposób mierzenia tych rezultatów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lanowania liczby instytucji i osób w rezultatach horyzontalnych proszę zwrócić uwagę aby zakładane wartości były liczone tylko jeden raz, tzn. </w:t>
      </w:r>
      <w:r>
        <w:rPr>
          <w:sz w:val="22"/>
          <w:szCs w:val="22"/>
        </w:rPr>
        <w:t>jeśli podmiot zalicza się do pkt 1, 2, i 3 to należy go zaliczyć do pkt 3. Jeśli podmiot zalicza się do pkt 1 i 2 to należy zaliczyć go do pkt 2. W pkt 4 należy ująć podmioty, które nie zaliczają się do pkt 1, 2 i 3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zultaty twarde</w:t>
      </w:r>
      <w:r>
        <w:rPr>
          <w:sz w:val="24"/>
          <w:szCs w:val="24"/>
        </w:rPr>
        <w:t xml:space="preserve"> należy podać wg działań 1-4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Działanie 1 – poniżej przykładowe rozróżnienie pomiędzy liczba niepowtarzających się osób uczestniczących we wszystkich szkoleniach, liczbą osoboszkoeleń a liczbą osobodni szkoleniowych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n Nowak z organizacji X wziął udział w 3 dwudniowych szkoleniach i był obecny w każdym dniu szkolenia, uwzględniając te dane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116"/>
        <w:gridCol w:w="3333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Rodzaj rezultatu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artość rezultat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niepowtarzających się osób uczestniczących we wszystkich szkoleniach zorganizowanych przez Ośrodek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(jeden Jan Nowak brał udział w kilku szkoleniach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szkoleń (liczba uczestników wszystkich szkoleń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 (jeden Jan Nowak brał udział w 3 szkoleniach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osobodniszkoleniowych (liczba uczestników wszystkich dni szkoleniowych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 (jeden Jan Nowak był obecny na 6 dniach szkoleniowych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iczba dni szkoleniowych, w tym: szkolenia ogólne prowadzone wyłącznie przez trenerów akredytowanych oraz specjalistycznych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Działanie 2 – proszę o rozróżnienie 2 rodzajów partnerstw: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stwo na rzecz rozwoju – partnerstwo przekrojowe, zawiązane w celu rozwiązania problemów lokalnych, i/lub odpowiadające na lokalne potrzeby. 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partnerstwo projektowe – zawiązane w celu realizacji konkretnego projektu do PO KL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partnerstw wspartych przez animatora – już istniejące partnerstwa na rzecz rozwoju lub projektowe, które są wspierane przez animatora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zę zaplanować sposób potwierdzenia osiągnięcia rezultatów pracy przez animatora – głównym sposobem potwierdzenia powinna być umowa partnerska. 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Działanie 4 wiersz „inne”– w przypadku zaplanowania dodatkowych rezultatów niż zaproponowane w tabeli proszę o dodanie nowych wierszy oraz wymienienie rezultatów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zultaty miękk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pień zaspokojenia potrzeb beneficjenta w związku z otrzymaną usługą – ten rezultat  określa w jaki sposób realizowane przez Państwa usługi są odpowiedzią na potrzeby prezentowane przez klientów Ośrodka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rost umiejętności w zakresie samodzielnego aplikowania beneficjentów o środki EFS – ten rezultat określi w jakim stopniu (procentowo lub punktowo w skali 1-5) zwiększyła się umiejętność samodzielnego aplikowania do PO KL u beneficjenta. Zaleca się przeprowadzenia ankiety wstępnej na początku współpracy z klientem oraz ankiety w trakcie prowadzenia Regionalnego Ośrodka EFS minimum raz na rok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zultaty miękkie powinny zostać zaplanowane w postaci liczbowej np. jaki odsetek klientów będzie przejawiał pożądane cechy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ent musi samodzielnie zaplanować stopień osiągnięcia rezultatów oraz sposób weryfikacji. Przykładowe metody weryfikacji zostały podane np. ankiety, badania telefoniczne itp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3.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tencja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ferenta oraz Partnera</w:t>
      </w:r>
      <w:r>
        <w:rPr>
          <w:sz w:val="24"/>
          <w:szCs w:val="24"/>
        </w:rPr>
        <w:t xml:space="preserve"> (jeśli dotyczy) i zarządzanie Regionalnym Ośrodkiem EFS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ga - jeśli Oferent będzie prowadził Regionalny Ośrodek EFS w partnerstwie potencjał Oferenta i Partnera jest oceniany łącznie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Doświadczenie w realizacji podobnych przedsięwzięć /projektów</w:t>
      </w:r>
      <w:r>
        <w:rPr>
          <w:sz w:val="24"/>
          <w:szCs w:val="24"/>
        </w:rPr>
        <w:t xml:space="preserve"> – należy spełnić warunki odnośnie 2-letniego doświadczenia w świadczeniu usług informacyjnych, doradczych i szkoleniowych w obszarach objętych wsparciem EFS, w zakresie rozwoju partnerstwa na szczeblu lokalnym i regionalnym oraz odnośnie realizacji co najmniej 3 projektów współfinansowanych ze środków europejskich. Spełnienie tych warunków musi zostać poparte odpowiednim wykazem projektów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Jeśli miały miejsce należy również opisać inne działania, projekty podejmowane w celu rozwiązywania problemów społeczno-gospodarczych w regionie (maksymalnie pół strony opisu)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zychod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 poprzedni rok obrotowy</w:t>
      </w:r>
      <w:r>
        <w:rPr>
          <w:sz w:val="24"/>
          <w:szCs w:val="24"/>
        </w:rPr>
        <w:t xml:space="preserve"> - należy podać dane potwierdzające spełnianie wymogów określonych w standardach. Podmiot/y powinien/ny posiadać potencjał ekonomiczny niezbędny do należytej realizacji przedsięwzięcia (minimalna wartość przychodów za poprzedni rok obrotowy to 500 000,00 PLN), który będzie gwarancją umiejętności zarządzania środkami finansowymi i poprzez to zapewni sprawną realizację działań w ramach Regionalnego Ośrodka EFS. Należy dołączyć dokumenty określające sytuację finansową Oferenta i Partnera (jeśli dotyczy) za ostatni rok obrotowy (bilans oraz rachunek zysków i strat) </w:t>
      </w:r>
      <w:r>
        <w:rPr>
          <w:color w:val="000000"/>
          <w:sz w:val="24"/>
          <w:szCs w:val="24"/>
        </w:rPr>
        <w:t xml:space="preserve">(oryginał lub kopia poświadczona za zgodność z oryginałem). Proszę pamiętać, że </w:t>
      </w:r>
      <w:r>
        <w:rPr>
          <w:sz w:val="24"/>
          <w:szCs w:val="24"/>
        </w:rPr>
        <w:t xml:space="preserve">w przypadku oferty składanej w partnerstwie osiągnięte przychody Oferenta i Partnera są oceniane łącznie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sady współpracy z IP 2</w:t>
      </w:r>
      <w:r>
        <w:rPr>
          <w:sz w:val="24"/>
          <w:szCs w:val="24"/>
        </w:rPr>
        <w:t xml:space="preserve"> – należy wymienić i opisać wszystkie działania podjęte na rzecz nawiązania/utrzymania współpracy z IP2. Należy opisać jak współpraca będzie się kształtować w okresie prowadzenia Regionalnego Ośrodka EFS oraz jakie czynności będą podejmowane w celu utrzymania dobrej współpracy i bieżącej wymiany informacji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plecze techniczne</w:t>
      </w:r>
      <w:r>
        <w:rPr>
          <w:sz w:val="24"/>
          <w:szCs w:val="24"/>
        </w:rPr>
        <w:t>: w oparciu o standardy funkcjonowania sieci Regionalnych Ośrodków EFS należy opisać w jaki sposób Regionalny Ośrodek EFS będzie spełniał wszystkie wymienione w tym punkcie warunki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dostępność usług Regionalnego Ośrodka EFS do obsługi osób niepełnosprawnych: należy opisać w jaki sposób zostanie zapewniona dostępność wszystkich usług dla osób niepełnosprawnych. W szczególności należy opisać dostępność punktu informacyjnego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dostępność, dogodność lokalizacji i komunikacji Regionalnego Ośrodka EFS: należy opisać usytuowanie Regionalnego Ośrodka wraz z podaniem możliwych środków komunikacji, a także sposoby oznakowania Ośrodka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4"/>
          <w:szCs w:val="24"/>
        </w:rPr>
        <w:t xml:space="preserve">Liczba pomieszczeń: należy przedstawić liczbę pomieszczeń przeznaczonych na biuro Regionalnego Ośrodka EFS wraz z uzasadnieniem, że taka liczba pomieszczeń jest optymalna i dostosowana do wymaganej liczby personelu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łnianie przez pomieszczenia normatywów budowlanych, pożarowych, BHP i innych w zależności od ich przeznaczenia : (np. do celów szkoleniowych, magazynowych, przechowywania dokumentacji itp.) – należy określić czy budynek w którym będzie się znajdował Regionalny Ośrodek EFS spełnia te kryteria. W przypadku jeśli Oferent nie ma jeszcze konkretnego wynajętego pomieszczenia należy zadeklarować, że zostanie wynajęty tylko taki budynek, które spełni to kryterium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4"/>
          <w:szCs w:val="24"/>
        </w:rPr>
        <w:t>podstawowe środki komunikacji i łączności: należy opisać dostęp do internetu i linii telefonicznych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przęt: wymień sprzęt, który będzie zakupiony w ramach przedsięwzięcia. Wymień również sprzęt, który będzie wykorzystywany przy prowadzeniu Regionalnego Ośrodka EFS, w podziale na sprzęt już posiadany zarówno przez Oferenta i Partnera (jeśli dotyczy),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punkt informacyjny - należy opisać koncepcję funkcjonowania punktu informacyjnego: osoby odpowiedzialne za prowadzenie punktu informacyjnego, godziny otwarcia punktu informacyjnego, organizacja pracy punktu informacyjnego, opisz miejsce punktu, wymień sprzęt przeznaczony na użytek punktu, środki komunikacji i łączności punktu informacyjnego, należy opisać dostęp do Internetu i linii telefonicznych, należy opisać wizualizację Ośrodk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nkt doradczy - należy opisać koncepcję funkcjonowania punktu doradczego: osoby odpowiedzialne za prowadzenie punktu, sposób organizacji pracy doradczej (min. 1 dyżur tygodniowo), należy opisać miejsce punktu, należy wymienić sprzęt przeznaczony na użytek punktu, środki komunikacji i łączności punktu doradczego, należy opisać dostęp do Internetu i telefonu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Kadra zaangażowana na rzecz Regionalnego Ośrodka EFS</w:t>
      </w:r>
      <w:r>
        <w:rPr>
          <w:sz w:val="24"/>
          <w:szCs w:val="24"/>
        </w:rPr>
        <w:t xml:space="preserve"> (wskaż osoby/stanowiska):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Zatrudniony personel kluczowy musi spełniać wymogi przewidziane w standardach funkcjonowania sieci Regionalnych ośrodków EFS.  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wypełnić tabelę i diagram odnośnie personelu kluczowego - należy zastosować się do warunków podanych w tabeli odnośnie liczby osób, które mogą pracować na danym stanowisku i odnośnie minimum czasu pracy przewidzianego dla danego stanowiska. W przypadku każdej funkcji należy podać imię i nazwisko osoby zastępującej. W przypadku personelu kluczowego stanowiska mogą być łączone w ramach Ośrodka, przy zastrzeżeniu, że 1 osoba może pełnić jednocześnie max. 2 funkcje. Zgodnie ze standardami dana osoba nie może pracować na rzecz Regionalnego Ośrodka EFS na więcej niż 1 etat w ramach wszystkich wykonywanych przez siebie funkcji (w ramach wszystkich Regionalnych Ośrodków EFS). 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Stanowisko specjalisty ds. informacji i promocji mogą być łączone, jeżeli w Ośrodku jedna osoba pełni funkcję specjalisty ds. informacji w wymiarze 1 etatu miesięcznie, to w ramach swojej pracy może pełnić również funkcję specjalisty ds. promocji. 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W przypadku trenerów i doradców specjalistycznych kandydatury powinny być wskazywane w toku realizacji działań do akceptacji IP na 2 tygodnie przed planowaną realizacją zadania (szkolenia, doradztwa)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3.7 Zarządzanie Regionalnym Ośrodkiem EFS</w:t>
      </w:r>
      <w:r>
        <w:rPr>
          <w:sz w:val="24"/>
          <w:szCs w:val="24"/>
        </w:rPr>
        <w:t xml:space="preserve"> - należy opisać zakres zadań i odpowiedzialności poszczególnych członków personelu kluczowego, a także sposób zarządzania Regionalnym Ośrodkiem EFS, w szczególności sposób i kanały komunikacji pomiędzy personelem Ośrodka, oraz pomiędzy kierownikiem Ośrodka, IP oraz Krajowym Ośrodkiem EFS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truktura organizacyjna Regionalnego Ośrodka EFS </w:t>
      </w:r>
      <w:r>
        <w:rPr>
          <w:sz w:val="24"/>
          <w:szCs w:val="24"/>
        </w:rPr>
        <w:t xml:space="preserve">– należy określić, kto kierownik czy animator będzie pełnił rolę koordynatora działań merytorycznych. Należy wybrać jeden odpowiedni wariant struktury organizacyjnej, drugi wariant należy usunąć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Rola kierownika lub animatora jako koordynatora działań merytorycznych Regionalnego Ośrodka EFS</w:t>
      </w:r>
      <w:r>
        <w:rPr>
          <w:sz w:val="24"/>
          <w:szCs w:val="24"/>
        </w:rPr>
        <w:t xml:space="preserve"> - należy opisać działania podejmowane przez kierownika lub animatora w celu merytorycznej koordynacji i spójności działań ośrodka, w szczególności kanały przepływu informacji i sposób wdrażania kierunków rozwoju usług ośrodka wskazanych przez kierownika lub animatora. Należy przedstawić sposób zapewnienia spójności działań merytorycznych ośrodka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4"/>
          <w:szCs w:val="24"/>
        </w:rPr>
        <w:t>Analiza SWOT</w:t>
      </w:r>
      <w:r>
        <w:rPr>
          <w:sz w:val="24"/>
          <w:szCs w:val="24"/>
        </w:rPr>
        <w:t xml:space="preserve"> potencjału Regionalnego Ośrodka EFS. Analizę SWOT ośrodka powinien przeprowadzić cały zespół Regionalnego Ośrodka EFS, przy ewentualnym udziale obserwatora zewnętrznego np. pracownika innego Regionalnego Ośrodka EFS. Należy ustalić mocne i słabe strony ośrodka oraz szanse i zagrożenia, jakie stoją przed Ośrodkiem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artner </w:t>
      </w:r>
      <w:r>
        <w:rPr>
          <w:sz w:val="24"/>
          <w:szCs w:val="24"/>
        </w:rPr>
        <w:t xml:space="preserve">– należy opisać ten punkt w przypadku prowadzenia Regionalnego Ośrodka EFS w partnerstwie. Regionalny Ośrodek EFS może być prowadzony przez partnerstwo dwóch podmiotów - na partnerstwo składa się Lider i Partner. Należy opisać rolę Partnera, podział zadań w ramach partnerstwa pomiędzy Lidera i Partnera, szczegółowo opisać sposób komunikacji między partnerami oraz należy opisać sposób rozliczeń finansowych między partnerami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IV. BUDŻET RO EFS</w:t>
      </w:r>
      <w:r>
        <w:rPr>
          <w:sz w:val="24"/>
          <w:szCs w:val="24"/>
        </w:rPr>
        <w:t xml:space="preserve"> – należy wypełnić załącznik nr 1 do oferty.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V. OŚWIADCZENIA</w:t>
      </w:r>
      <w:r>
        <w:rPr>
          <w:sz w:val="24"/>
          <w:szCs w:val="24"/>
        </w:rPr>
        <w:t xml:space="preserve"> – muszą zostać podpisane przez osoby upoważnione do reprezentowania Oferenta oraz do zaciągania zobowiązań w imieniu Oferenta. W przypadku jeśli realizowana jest oferta partnerska oświadczenia muszą również zostać podpisane przez odpowiednie osoby reprezentujące Partnera. 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OFERTY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jc w:val="both"/>
        <w:rPr/>
      </w:pPr>
      <w:r>
        <w:rPr>
          <w:sz w:val="24"/>
          <w:szCs w:val="24"/>
        </w:rPr>
        <w:t>Po wypełnieniu oferty w formie elektronicznej należy ją wydrukować i podpisać. Oferta na prowadzenie Regionalnego Ośrodka EFS musi być opieczętowana pieczątką firmową Oferenta, podpisana przez osobę upoważnioną do podpisania oferty. Ofertę składa się w 2 egzemplarzach papierowych – oryginał + 1 kopia dokumentacji oraz w wersji elektronicznej (CD/DVD). Wszystkie egzemplarze złożonej oferty powinny być tożsame. Do wszystkich egzemplarzy oferty na prowadzenie Regionalnego Ośrodka EFS należy dołączyć wymagane załączniki.</w:t>
      </w:r>
    </w:p>
    <w:p>
      <w:pPr>
        <w:pStyle w:val="Normal"/>
        <w:jc w:val="both"/>
        <w:rPr/>
      </w:pPr>
      <w:r>
        <w:rPr>
          <w:sz w:val="24"/>
          <w:szCs w:val="24"/>
        </w:rPr>
        <w:t>Składana oferta oraz jej kopia wraz z załącznikami muszą być trwale spięte (dotyczy każdego egzemplarza oferty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ydwie wersje (papierowa i elektroniczna), wraz ze wszystkimi wymaganymi załącznikami należy złożyć osobiście, wysłać pocztą lub kurierem na adres </w:t>
      </w:r>
      <w:r>
        <w:rPr>
          <w:sz w:val="24"/>
          <w:szCs w:val="24"/>
          <w:highlight w:val="cyan"/>
        </w:rPr>
        <w:t>I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dr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fertę należy złożyć w zamkniętej kopercie, która mus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yć opatrzona następującym sformułowaniem: “Oferta na prowadzenie Regionalnego Ośrodka EFS w </w:t>
      </w:r>
      <w:r>
        <w:rPr>
          <w:i/>
          <w:color w:val="999999"/>
          <w:sz w:val="24"/>
          <w:szCs w:val="24"/>
        </w:rPr>
        <w:t>……….(należy wpisać miasto)</w:t>
      </w:r>
      <w:r>
        <w:rPr>
          <w:i/>
          <w:color w:val="999999"/>
        </w:rPr>
        <w:t xml:space="preserve"> </w:t>
      </w:r>
      <w:r>
        <w:rPr>
          <w:color w:val="999999"/>
          <w:sz w:val="24"/>
          <w:szCs w:val="24"/>
        </w:rPr>
        <w:t xml:space="preserve">nie otwierać przed upływem terminu składania ofert tj. </w:t>
      </w:r>
      <w:r>
        <w:rPr>
          <w:color w:val="999999"/>
          <w:sz w:val="24"/>
          <w:szCs w:val="24"/>
          <w:highlight w:val="red"/>
        </w:rPr>
        <w:t>……….</w:t>
      </w:r>
      <w:r>
        <w:rPr>
          <w:sz w:val="24"/>
          <w:szCs w:val="24"/>
        </w:rPr>
        <w:t xml:space="preserve">”,  ,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wierać pełną nazwę Oferenta i jego adre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ferty przesłane w inny sposób (np. faksem czy pocztą elektroniczną) lub dostarczone na inny adres nie będą rozpatrywane.</w:t>
      </w:r>
    </w:p>
    <w:p>
      <w:pPr>
        <w:pStyle w:val="TextBodyIndent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outlineLvl w:val="4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b/>
      <w:bCs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GB"/>
    </w:rPr>
  </w:style>
  <w:style w:type="paragraph" w:styleId="Enormal">
    <w:name w:val="E normal"/>
    <w:basedOn w:val="Normal"/>
    <w:qFormat/>
    <w:pPr>
      <w:autoSpaceDE w:val="false"/>
      <w:jc w:val="both"/>
    </w:pPr>
    <w:rPr>
      <w:lang w:val="de-DE"/>
    </w:rPr>
  </w:style>
  <w:style w:type="paragraph" w:styleId="Tekstpodstawowy3">
    <w:name w:val="Tekst podstawowy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/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</w:rPr>
  </w:style>
  <w:style w:type="paragraph" w:styleId="Xl38">
    <w:name w:val="xl38"/>
    <w:basedOn w:val="Normal"/>
    <w:qFormat/>
    <w:pPr>
      <w:autoSpaceDE w:val="false"/>
      <w:spacing w:before="100" w:after="10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Index1">
    <w:name w:val="Index 1"/>
    <w:basedOn w:val="Normal"/>
    <w:next w:val="Normal"/>
    <w:pPr>
      <w:autoSpaceDE w:val="false"/>
      <w:ind w:left="240" w:hanging="240"/>
    </w:pPr>
    <w:rPr/>
  </w:style>
  <w:style w:type="paragraph" w:styleId="IndexHeading">
    <w:name w:val="Index Heading"/>
    <w:basedOn w:val="Normal"/>
    <w:next w:val="Index1"/>
    <w:pPr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  <w:lang w:val="en-GB"/>
    </w:rPr>
  </w:style>
  <w:style w:type="paragraph" w:styleId="Znak1ZnakZnakZnakZnakZnak">
    <w:name w:val="Znak1 Znak Znak Znak Znak Znak"/>
    <w:basedOn w:val="Normal"/>
    <w:qFormat/>
    <w:pPr/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15:00Z</dcterms:created>
  <dc:creator>s</dc:creator>
  <dc:description/>
  <cp:keywords/>
  <dc:language>en-US</dc:language>
  <cp:lastModifiedBy>Sylwia_Kowalczyk</cp:lastModifiedBy>
  <cp:lastPrinted>2008-06-12T15:51:00Z</cp:lastPrinted>
  <dcterms:modified xsi:type="dcterms:W3CDTF">2008-07-18T08:15:00Z</dcterms:modified>
  <cp:revision>2</cp:revision>
  <dc:subject/>
  <dc:title>Instrukcja wypełni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661314</vt:r8>
  </property>
  <property fmtid="{D5CDD505-2E9C-101B-9397-08002B2CF9AE}" pid="3" name="_AuthorEmail">
    <vt:lpwstr>m_szeremeta@parp.gov.pl</vt:lpwstr>
  </property>
  <property fmtid="{D5CDD505-2E9C-101B-9397-08002B2CF9AE}" pid="4" name="_AuthorEmailDisplayName">
    <vt:lpwstr>Mirella Szeremeta</vt:lpwstr>
  </property>
  <property fmtid="{D5CDD505-2E9C-101B-9397-08002B2CF9AE}" pid="5" name="_EmailSubject">
    <vt:lpwstr>konkurs</vt:lpwstr>
  </property>
  <property fmtid="{D5CDD505-2E9C-101B-9397-08002B2CF9AE}" pid="6" name="_ReviewingToolsShownOnce">
    <vt:lpwstr/>
  </property>
</Properties>
</file>